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2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171700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Student’s Name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 xml:space="preserve">D.O.B.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>Grade:</w:t>
      </w:r>
      <w:bookmarkStart w:id="0" w:name="Dropdown3"/>
      <w:r>
        <w:rPr>
          <w:b/>
          <w:bCs/>
        </w:rPr>
        <w:t xml:space="preserve"> </w:t>
      </w:r>
      <w:r>
        <w:fldChar w:fldCharType="begin">
          <w:ffData>
            <w:name w:val="__Fieldmark__2_3508892429"/>
            <w:enabled/>
            <w:ddList>
              <w:result w:val="0"/>
              <w:listEntry w:val="---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b/>
          <w:bCs/>
        </w:rPr>
        <w:instrText xml:space="preserve"> FORMDROPDOWN </w:instrText>
      </w:r>
      <w:r>
        <w:rPr>
          <w:b/>
          <w:bCs/>
        </w:rPr>
        <w:fldChar w:fldCharType="separate"/>
      </w:r>
      <w:bookmarkStart w:id="1" w:name="__Fieldmark__2_3508892429"/>
      <w:bookmarkStart w:id="2" w:name="__Fieldmark__2_3508892429"/>
      <w:bookmarkEnd w:id="2"/>
      <w:r>
        <w:rPr>
          <w:b/>
          <w:bCs/>
        </w:rPr>
      </w:r>
      <w:r>
        <w:rPr>
          <w:b/>
          <w:bCs/>
        </w:rPr>
        <w:fldChar w:fldCharType="end"/>
      </w:r>
      <w:bookmarkEnd w:id="0"/>
      <w:r>
        <w:rPr>
          <w:b/>
          <w:bCs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eachers: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ounsel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Referred By: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: </w:t>
      </w:r>
    </w:p>
    <w:p>
      <w:pPr>
        <w:pStyle w:val="Normal"/>
        <w:rPr>
          <w:b/>
          <w:b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t/Present Services: (To be filled out by guidance counselor)</w:t>
      </w:r>
    </w:p>
    <w:p>
      <w:pPr>
        <w:pStyle w:val="Normal"/>
        <w:rPr>
          <w:i/>
          <w:i/>
        </w:rPr>
      </w:pPr>
      <w:r>
        <w:rPr>
          <w:i/>
        </w:rPr>
        <w:t xml:space="preserve">Name of Previous School (if not Mineola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19"/>
        <w:gridCol w:w="2517"/>
        <w:gridCol w:w="1305"/>
        <w:gridCol w:w="1523"/>
        <w:gridCol w:w="251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E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8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8_3508892429"/>
            <w:bookmarkStart w:id="4" w:name="__Fieldmark__8_3508892429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0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__Fieldmark__10_3508892429"/>
            <w:bookmarkStart w:id="6" w:name="__Fieldmark__10_3508892429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2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7" w:name="__Fieldmark__12_3508892429"/>
            <w:bookmarkStart w:id="8" w:name="__Fieldmark__12_3508892429"/>
            <w:bookmarkEnd w:id="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4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9" w:name="__Fieldmark__14_3508892429"/>
            <w:bookmarkStart w:id="10" w:name="__Fieldmark__14_3508892429"/>
            <w:bookmarkEnd w:id="1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son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6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__Fieldmark__16_3508892429"/>
            <w:bookmarkStart w:id="12" w:name="__Fieldmark__16_3508892429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sel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8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3" w:name="__Fieldmark__18_3508892429"/>
            <w:bookmarkStart w:id="14" w:name="__Fieldmark__18_3508892429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L/Read 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0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5" w:name="__Fieldmark__20_3508892429"/>
            <w:bookmarkStart w:id="16" w:name="__Fieldmark__20_3508892429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iz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2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__Fieldmark__22_3508892429"/>
            <w:bookmarkStart w:id="18" w:name="__Fieldmark__22_3508892429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istory of Special Ed/IE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4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9" w:name="__Fieldmark__24_3508892429"/>
            <w:bookmarkStart w:id="20" w:name="__Fieldmark__24_3508892429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6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1" w:name="__Fieldmark__26_3508892429"/>
            <w:bookmarkStart w:id="22" w:name="__Fieldmark__26_3508892429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e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8_350889242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3" w:name="__Fieldmark__28_3508892429"/>
            <w:bookmarkStart w:id="24" w:name="__Fieldmark__28_3508892429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y Interven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YS Assessment / Regents Sco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1980"/>
        <w:gridCol w:w="289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S Assessment / Reg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 Ran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 Level / Sco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350889242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2_3508892429"/>
            <w:bookmarkStart w:id="26" w:name="__Fieldmark__32_350889242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350889242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7_3508892429"/>
            <w:bookmarkStart w:id="28" w:name="__Fieldmark__37_350889242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2_350889242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2_3508892429"/>
            <w:bookmarkStart w:id="30" w:name="__Fieldmark__42_350889242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350889242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47_3508892429"/>
            <w:bookmarkStart w:id="32" w:name="__Fieldmark__47_350889242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350889242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2_3508892429"/>
            <w:bookmarkStart w:id="34" w:name="__Fieldmark__52_350889242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350889242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57_3508892429"/>
            <w:bookmarkStart w:id="36" w:name="__Fieldmark__57_350889242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Data Collection Form – High School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ent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WEA – RIT Sc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Complete past two years onl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63_3508892429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7" w:name="__Fieldmark__63_3508892429"/>
      <w:bookmarkStart w:id="38" w:name="__Fieldmark__63_3508892429"/>
      <w:bookmarkEnd w:id="3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70_3508892429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9" w:name="__Fieldmark__70_3508892429"/>
      <w:bookmarkStart w:id="40" w:name="__Fieldmark__70_3508892429"/>
      <w:bookmarkEnd w:id="40"/>
      <w:r/>
      <w:r>
        <w:rPr>
          <w:b/>
        </w:rPr>
        <w:fldChar w:fldCharType="end"/>
      </w: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32475" cy="25304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3" t="31471" r="6655" b="1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dditional Assessments (Quarterlies, midterms, formative assessments, etc.)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achments</w:t>
      </w:r>
      <w:r>
        <w:rPr/>
        <w:t>: Cumulative Attendanc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36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35pt" to="495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Below to be Distributed to and Completed by General Education, Tier II, Tier III, Special Education, Speech, Special Areas, Counselin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Tier I (General Education Classroom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ject Area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-1270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0.1pt" to="356.95pt,-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urrent Levels of Performance:   </w:t>
        <w:tab/>
        <w:tab/>
        <w:t xml:space="preserve">    </w:t>
      </w:r>
      <w:r>
        <w:rPr>
          <w:b/>
          <w:i/>
        </w:rPr>
        <w:t>weakness 1 2 3 4 5 strength</w:t>
      </w:r>
      <w:r>
        <w:rPr>
          <w:b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Tier II Class: _________________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 Levels of Performan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Teacher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, etc.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Tier III Class: _________________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Special Educ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Support Services: 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06"/>
        <w:gridCol w:w="1728"/>
        <w:gridCol w:w="35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responsibility for Independent Work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follow direction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ng Accommodation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Speech and Langua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463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Weaknesse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y(ies) student  is being taught to compensate for specific  weak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that can be used in the general classroom to address specific weaknes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nsel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>Student: 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Counseling Services/Frequency: 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ounselor/Psychologist/Social Worker: 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helpful or relevant information to assist team in helping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 that can be used to help student succe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ies that should not be used wit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Special Areas (PE, Music, Art, Health, Technology, etc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-127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0.1pt" to="356.95pt,-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urrent Levels of Performance:   </w:t>
        <w:tab/>
        <w:tab/>
        <w:t xml:space="preserve">    </w:t>
      </w:r>
      <w:r>
        <w:rPr>
          <w:b/>
          <w:i/>
        </w:rPr>
        <w:t>weakness 1 2 3 4 5 strength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2240" w:h="15840"/>
      <w:pgMar w:left="960" w:right="960" w:gutter="0" w:header="0" w:top="36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3:00:00Z</dcterms:created>
  <dc:creator>Administrator</dc:creator>
  <dc:description/>
  <cp:keywords/>
  <dc:language>en-US</dc:language>
  <cp:lastModifiedBy>setup</cp:lastModifiedBy>
  <cp:lastPrinted>2009-03-13T09:17:00Z</cp:lastPrinted>
  <dcterms:modified xsi:type="dcterms:W3CDTF">2012-01-30T15:13:00Z</dcterms:modified>
  <cp:revision>6</cp:revision>
  <dc:subject/>
  <dc:title/>
</cp:coreProperties>
</file>